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18/Д </w:t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тчет об исполнении бюджет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города Пыть-Яха  за  2015 год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г.Пыть-Ях                                                                                               25 марта 2016г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Заключение на отчет об исполнении  бюджета г.Пыть-Ях за 2015 год подготовлено Счетно-контрольной палатой г.Пыть-Ях в соответствии с Бюджетным кодексом Российской Федерации, Положением о бюджетном процессе, Положением о Счетно-контрольной палате г.Пыть-Ях.</w:t>
      </w:r>
    </w:p>
    <w:p>
      <w:pPr>
        <w:pStyle w:val="TextBody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 об исполнении бюджета за 2015 год представлен главой администрации города  29 февраля 2016 года, в установленный ст.264.4 БК РФ, Положением о бюджетном процессе срок (до 01 апреля текущего года). </w:t>
      </w:r>
      <w:r>
        <w:rPr>
          <w:bCs/>
          <w:sz w:val="28"/>
          <w:szCs w:val="28"/>
        </w:rPr>
        <w:t xml:space="preserve">Отчет об исполнении бюджета г.Пыть-Ях за 2015 год представлен в форме проекта решения «Об исполнении бюджета города Пыть-Яха за 2015 год»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отдельными приложениями, состав приложений соответствует требованиям ст.264.6 БК РФ, ст.25 Положения о бюджетном процессе в г.Пыть-Ях.</w:t>
      </w:r>
      <w:r>
        <w:rPr>
          <w:sz w:val="28"/>
          <w:szCs w:val="28"/>
        </w:rPr>
        <w:t xml:space="preserve">  </w:t>
      </w:r>
    </w:p>
    <w:p>
      <w:pPr>
        <w:pStyle w:val="TextBody"/>
        <w:keepNext w:val="true"/>
        <w:keepLines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9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руктурные особенности решения Думы г.Пыть-Ях «О бюджете города Пыть-Яха на 2015 год и на плановый период 2016 и 2017 годов» и анализ исполнения его основных характеристик</w:t>
      </w:r>
    </w:p>
    <w:p>
      <w:pPr>
        <w:pStyle w:val="TextBody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оначально бюджет города Пыть-Яха на 2015 год и на плановый период 2016 и 2017 годов утвержден решением Думы г.Пыть-Ях от 18.12.2014 № 303 до начала финансового года  в соответствии со ст.187 БК РФ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по доходам в сумме    -  2 648 681,9 тыс.руб.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- по расходам в сумме   -  </w:t>
      </w:r>
      <w:r>
        <w:rPr>
          <w:bCs/>
          <w:sz w:val="28"/>
          <w:szCs w:val="28"/>
        </w:rPr>
        <w:t xml:space="preserve">2 675 579,9 </w:t>
      </w:r>
      <w:r>
        <w:rPr>
          <w:sz w:val="28"/>
          <w:szCs w:val="28"/>
        </w:rPr>
        <w:t>тыс.руб.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–  26 898,0 тыс.руб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 бюджета был сформирован на три года, что соответствует нормам БК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ения в бюджет города Пыть-Яха на 2015 год и плановый период 2016 и 2017 годов вносились шесть раз. Решением Думы г.Пыть-Ях от 24.12.2015 № 379 утверждено последнее внесение изменений в бюджет города, где плановые показатели соста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доходам в сумме    </w:t>
      </w:r>
      <w:r>
        <w:rPr>
          <w:color w:val="000000"/>
          <w:sz w:val="28"/>
          <w:szCs w:val="28"/>
        </w:rPr>
        <w:t>3 412 411,2</w:t>
      </w:r>
      <w:r>
        <w:rPr>
          <w:sz w:val="28"/>
          <w:szCs w:val="28"/>
        </w:rPr>
        <w:t xml:space="preserve">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расходам в сумме  </w:t>
      </w:r>
      <w:r>
        <w:rPr>
          <w:color w:val="000000"/>
          <w:sz w:val="28"/>
          <w:szCs w:val="28"/>
        </w:rPr>
        <w:t>3 667 335,1</w:t>
      </w:r>
      <w:r>
        <w:rPr>
          <w:sz w:val="28"/>
          <w:szCs w:val="28"/>
        </w:rPr>
        <w:t>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ельный размер дефицита бюджета –  254 923,9 тыс.руб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актически за  2015 год бюджет г.Пыть-Ях исполне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сумме 3 532 924,2 тыс.руб. или 97,9%   годовых назнач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 в сумме 3 637 821,9 тыс.руб. или  94,2%  уточненных плановых расходов бюджета гор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за  2015 год составил  104 897,8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очненной бюджетной росписью на 31.12.2015г. плановые расходы бюджета увеличены на сумму 196 622,1 тыс.руб. вследствие получения уведомлений по безвозмездным поступлениям в конце 2015г., в том числ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расходов:</w:t>
      </w:r>
    </w:p>
    <w:p>
      <w:pPr>
        <w:pStyle w:val="Normal"/>
        <w:keepNext w:val="true"/>
        <w:keepLines/>
        <w:numPr>
          <w:ilvl w:val="1"/>
          <w:numId w:val="8"/>
        </w:numPr>
        <w:ind w:left="0" w:hanging="360"/>
        <w:jc w:val="both"/>
        <w:rPr/>
      </w:pPr>
      <w:r>
        <w:rPr>
          <w:sz w:val="28"/>
          <w:szCs w:val="28"/>
        </w:rPr>
        <w:t>на приобретение объектов общего образования в рамках реализации программы ««Развитие образования в г.Пыть-Ях на 2014-2020 годы»» - 197 221,5 тыс.руб.;</w:t>
      </w:r>
    </w:p>
    <w:p>
      <w:pPr>
        <w:pStyle w:val="Normal"/>
        <w:keepNext w:val="true"/>
        <w:keepLines/>
        <w:numPr>
          <w:ilvl w:val="1"/>
          <w:numId w:val="8"/>
        </w:numPr>
        <w:ind w:left="0" w:hanging="360"/>
        <w:jc w:val="both"/>
        <w:rPr/>
      </w:pPr>
      <w:r>
        <w:rPr>
          <w:sz w:val="28"/>
          <w:szCs w:val="28"/>
        </w:rPr>
        <w:t>на подпрограмму «Содействие развитию градостроительной деятельности» программы «Обеспечение доступным и комфортным жильем жителей г.Пыть-Ях» - 142,4 тыс.руб.;</w:t>
      </w:r>
    </w:p>
    <w:p>
      <w:pPr>
        <w:pStyle w:val="Normal"/>
        <w:keepNext w:val="true"/>
        <w:keepLines/>
        <w:numPr>
          <w:ilvl w:val="0"/>
          <w:numId w:val="1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окращения расходов:</w:t>
      </w:r>
    </w:p>
    <w:p>
      <w:pPr>
        <w:pStyle w:val="Normal"/>
        <w:keepNext w:val="true"/>
        <w:keepLines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обеспечению жильем отдельных категорий граждан, установленных федеральными законами от 12.01.1995 № 5-ФЗ «О ветеранах» и от 24.11.1995 № 181-ФЗ «О социальной защите инвалидов в РФ» – 741,8 тыс.руб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 финансовым органом в соответствии с п.28 решения о бюджете и ст.217 Бюджетного кодекса РФ перераспределены ассигнования без внесения изменений в бюджет г.Пыть-Ях, а именно, за счет экономии по отдельным статьям бюджета увеличены расходы на:</w:t>
      </w:r>
    </w:p>
    <w:p>
      <w:pPr>
        <w:pStyle w:val="Normal"/>
        <w:keepNext w:val="true"/>
        <w:keepLines/>
        <w:numPr>
          <w:ilvl w:val="0"/>
          <w:numId w:val="12"/>
        </w:numPr>
        <w:ind w:left="0" w:hanging="360"/>
        <w:jc w:val="both"/>
        <w:rPr/>
      </w:pPr>
      <w:r>
        <w:rPr>
          <w:sz w:val="28"/>
          <w:szCs w:val="28"/>
        </w:rPr>
        <w:t>обеспечение деятельности МКУ «УМТО» - 4 379,1 тыс.руб.;</w:t>
      </w:r>
    </w:p>
    <w:p>
      <w:pPr>
        <w:pStyle w:val="Normal"/>
        <w:keepNext w:val="true"/>
        <w:keepLines/>
        <w:numPr>
          <w:ilvl w:val="0"/>
          <w:numId w:val="1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КУ «ЕДДС» - 628,3 тыс.руб.;</w:t>
      </w:r>
    </w:p>
    <w:p>
      <w:pPr>
        <w:pStyle w:val="Normal"/>
        <w:keepNext w:val="true"/>
        <w:keepLines/>
        <w:numPr>
          <w:ilvl w:val="0"/>
          <w:numId w:val="1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КУ «УКС» - 1 133,2 тыс.руб.;</w:t>
      </w:r>
    </w:p>
    <w:p>
      <w:pPr>
        <w:pStyle w:val="Normal"/>
        <w:keepNext w:val="true"/>
        <w:keepLines/>
        <w:numPr>
          <w:ilvl w:val="0"/>
          <w:numId w:val="12"/>
        </w:numPr>
        <w:ind w:left="720" w:hanging="1080"/>
        <w:jc w:val="both"/>
        <w:rPr/>
      </w:pPr>
      <w:r>
        <w:rPr>
          <w:sz w:val="28"/>
          <w:szCs w:val="28"/>
        </w:rPr>
        <w:t>оплату взносов на  капитальный ремонт общего имущества многоквартирных домов в рамках реализации программы «Управление муниципальным имуществом г.Пыть-Ях» - 1 318 тыс.руб.;</w:t>
      </w:r>
    </w:p>
    <w:p>
      <w:pPr>
        <w:pStyle w:val="Normal"/>
        <w:keepNext w:val="true"/>
        <w:keepLines/>
        <w:numPr>
          <w:ilvl w:val="0"/>
          <w:numId w:val="1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целевую программу «Благоустройство» – 100,0 тыс.руб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ализацию программных мероприятий исполнено расходов в сумме 3 486 196,1 тыс.руб. или 94,3% плановых расходов, доля в общих расходах бюджета за 2015 год составила 95,8%. В 2014 году доля программных средств в общей сумме расходов составляла 90,2%. В соответствии со ст.15 Положения о бюджетном процессе в г.Пыть-Ях проведена оценка эффективности реализации муниципальных целевых программ за 2015 год, на основании результатов которой сделан вывод о высокой результативности либо результативности реализации в 2015 году 20 программ из 21; по 1 программе оценка эффективности не производилась по объективным причинам. Аналогичный вывод сделан на основе оценки эффективности реализации программ за 2014-2015 годы в связи с окончанием срока их реализации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полнение бюджета г.Пыть-Ях осуществлялось в соответствии со ст.215.1 БК РФ на основании утвержденной сводной бюджетной росписи и кассового плана. Порядок составления и ведения сводной бюджетной росписи и порядок составления и ведения кассового плана утверждены комитетом по финансам администрации города Пыть-Яха в соответствии со ст.217, 217.1 Бюджетного кодекса РФ. Для учета операций по исполнению бюджета, осуществляемых участниками бюджетного процесса в рамках их бюджетных полномочий, им открыты лицевые счета в комитете по финансам администрации города во исполнение требований ст.220.1 Бюджетного кодекса РФ, п.9, п.11 решения о бюджете города Пыть-Яха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жеквартально, в соответствии с Положением о бюджетном процессе в г.Пыть-Ях, комитетом по финансам администрации г.Пыть-Ях  составлялись отчеты об исполнении бюджета  г.Пыть-Ях, которые утверждались главой администрации города и принимались к сведению Думой г.Пыть-Ях.  Ежеквартально и по итогам 2015 года органами местного самоуправления и созданными ими учреждениями составлялась отчетность по формам документов в соответствии с установленными действующим законодательством требованиями.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анализа исполнения текстовой части решения о бюджете города установлено следующее: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п.5 решения о бюджете города соблюдены: в течение 2015 года в бюджет города поступили отчисления от прибыли унитарных предприятий, остающейся после уплаты налогов и иных обязательных платежей, в сумме 24978 руб.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рядок предоставления субсидий юридическим лицам, индивидуальным предпринимателям и физическим лицам – производителям товаров, работ, услуг в рамках ст.78 Бюджетного кодекса РФ утвержден постановлениями администрации города (п.19 решения о бюджете города).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3) субсидии на предоставление грантов физическим и юридическим лицам (за исключением муниципальных казенных учреждений, являющихся получателями бюджетных средств) предоставлялись в случаях, предусмотренных постановлением администрации города (п.20 решения о бюджете города)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 об исполнении бюджета города Пыть-Яха за 2015 год составлен на основании бюджетной отчетности главных администраторов (администраторов) бюджетных средств, администраторов доходов, источников финансирования дефицита бюджета, получателей бюджетных средств. В результате проверки бюджетной отчетности </w:t>
      </w:r>
      <w:bookmarkStart w:id="0" w:name="OLE_LINK2"/>
      <w:bookmarkStart w:id="1" w:name="OLE_LINK1"/>
      <w:r>
        <w:rPr>
          <w:sz w:val="28"/>
          <w:szCs w:val="28"/>
        </w:rPr>
        <w:t>главных администраторов бюджетных средств</w:t>
      </w:r>
      <w:bookmarkEnd w:id="0"/>
      <w:bookmarkEnd w:id="1"/>
      <w:r>
        <w:rPr>
          <w:sz w:val="28"/>
          <w:szCs w:val="28"/>
        </w:rPr>
        <w:t xml:space="preserve"> за 2015 год нарушений не выявлено; отчет об исполнении бюджета города Пыть-Яха за 2015 год составлен на основании отчетности главных администраторов бюджетных средств.      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лечение бюджетных средств в виде просроченной дебиторской задолженности по состоянию на 1 января 2016 года составило 141,6 тыс.руб., вся просроченная задолженность является обоснованной к взысканию. На 01.01.2015г. просроченная задолженность составляла 940,7 тыс.руб., т.е. за 2015 год просроченная дебиторская задолженность сократилась на 799,1 тыс.руб. (в результате списания безнадежной к взысканию задолженности). Кредиторская задолженность за отчетный год по сравнению с данными на 01.01.2015г.  увеличилась на 198 550,6 тыс.руб. и по состоянию на 1 января 2016 года составила 302 036,1 тыс.руб. Наибольший удельный вес в составе кредиторской задолженности составляет задолженность перед ОАО «ДСК «Автобан» по объекту «Детский сад на 260 мест в 3 микрорайоне «Кедровый». Просроченная задолженность отсутствует. 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2. Исполнение доходной части бюджета г.Пыть-Ях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актически доходы бюджета г.Пыть-Ях в 2015 году составили 3 532 924,2 тыс.руб., что на 33,4% выше первоначально утвержденных представительным органом, расходы бюджета – 3 637 821,9 тыс.руб. или на 36% выше первоначально утвержденных, дефицит бюджета составил 104 897,7 тыс.руб. 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структуре доходов бюджета г.Пыть-Ях на 2015 год в соответствии с решением Думы города от 18.12.2014 № 303, налоговые доходы составляли 35,8% общей суммы доходов, безвозмездные поступления - 58,4%, неналоговые доходы – 5,8%.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я в разрезе доходов представлена в таблице 1, данные которой показывают, что  при последнем внесении изменений в бюджет г.Пыть-Ях (решение Думы г.Пыть-Ях № 379), структура доходов поменялась: на 8,9 процентных пункта увеличилась доля безвозмездных поступлений (с 58,4% до 67,3% доходов) при  одновременном снижении доли  налоговых  доходов (с 35,8% до 26,2%)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отчетом об исполнении бюджета г.Пыть-Ях за 2015 год доходы бюджета составили 3 532 924,2 тыс.руб., что на 884 242,3 тыс.руб. или на 33,4% выше суммы доходов, утвержденной решением Думы г.Пыть-Ях № 303 (первоначально). При этом без учета безвозмездных поступлений поступило налоговых и неналоговых доходов бюджета в сумме 1 069 861,0 тыс.руб., что ниже первоначально утвержденной суммы на 33 361,9 тыс.руб. или на 3%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а поступлений доходов в местный бюджет в соответствии с отчетом представлена на рисунке 1, данные которого показывают, что доля налоговых доходов составила 24% (снижение по сравнению с первоначально утвержденным бюджетом составило 12 процентных пунктов), доля неналоговых доходов  увеличилась незначительно и составила 7%,  доля безвозмездных поступлений фактически увеличилась  с 58% до 69%.  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 xml:space="preserve">   </w:t>
      </w:r>
      <w:r>
        <w:rPr/>
        <w:t>Рисунок 1</w:t>
      </w:r>
    </w:p>
    <w:p>
      <w:pPr>
        <w:pStyle w:val="Normal"/>
        <w:keepNext w:val="true"/>
        <w:keepLines/>
        <w:jc w:val="center"/>
        <w:rPr/>
      </w:pPr>
      <w:r>
        <w:rPr/>
        <w:drawing>
          <wp:inline distT="0" distB="0" distL="0" distR="0">
            <wp:extent cx="489585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Изменение доходов бюджета в 2015 году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260"/>
        <w:gridCol w:w="1003"/>
        <w:gridCol w:w="1316"/>
        <w:gridCol w:w="1117"/>
        <w:gridCol w:w="1174"/>
        <w:gridCol w:w="816"/>
        <w:gridCol w:w="1337"/>
        <w:gridCol w:w="900"/>
        <w:gridCol w:w="1083"/>
        <w:gridCol w:w="695"/>
      </w:tblGrid>
      <w:tr>
        <w:trPr>
          <w:trHeight w:val="255" w:hRule="atLeast"/>
        </w:trPr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от 18.12.2014 № 303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 от 24.12.2015 № 37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2015г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а от</w:t>
            </w:r>
          </w:p>
        </w:tc>
      </w:tr>
      <w:tr>
        <w:trPr>
          <w:trHeight w:val="225" w:hRule="atLeast"/>
        </w:trPr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30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379</w:t>
            </w:r>
          </w:p>
        </w:tc>
      </w:tr>
      <w:tr>
        <w:trPr>
          <w:trHeight w:val="570" w:hRule="atLeast"/>
        </w:trPr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, 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 988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 300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 81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5 17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1 483,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,9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 066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419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 326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 73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 093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47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47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70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696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7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366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 32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,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26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87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39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2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83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13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81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, 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 23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 83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 04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 80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213,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11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73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872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6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3,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6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62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6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62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5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43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4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1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1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86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3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1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,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</w:tc>
      </w:tr>
      <w:tr>
        <w:trPr>
          <w:trHeight w:val="359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45 45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96 28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63 063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 60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 783,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</w:tr>
      <w:tr>
        <w:trPr>
          <w:trHeight w:val="341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48 681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12 411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32 924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 24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 513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ind w:righ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было указано выше, по отчету об исполнении бюджета г.Пыть-Ях за 2015 год доходы составили 3 532 924,2 тыс.руб., по сравнению с 2014 годом доходы бюджета увеличились на 721 966,7 тыс.руб. или на 25,7% (таблица 2). Исходя из данных указанной таблицы, основное увеличение доходов бюджета по сравнению с 2014 годом произошло за счет роста безвозмездных поступлений на 791 895,3 тыс.руб. или на 47,4%. 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логовые доходы по отчету составили 833 817,5 тыс.руб. Исполнение плановых назначений по налоговым доходам составило 94,7% утвержденных показателей на 2015 год, доля налоговых доходов бюджета составила 23,6% общей суммы доходов. По сравнению с 2014 годом налоговые доходы сократились на 6,5%.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в налоговых доходах составляет налог на доходы физических лиц – 81% (рисунок 2), существенно ниже доля налогов на имущество и налогов на совокупный доход – 7% и 10% соответственно, и около 1% составляют доходы в виде государственной пошлины и акцизы по подакцизным товарам.</w:t>
      </w:r>
    </w:p>
    <w:p>
      <w:pPr>
        <w:pStyle w:val="Normal"/>
        <w:keepNext w:val="tru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аблица 2</w:t>
      </w:r>
    </w:p>
    <w:p>
      <w:pPr>
        <w:pStyle w:val="Normal"/>
        <w:keepNext w:val="true"/>
        <w:ind w:left="57" w:right="57" w:hanging="0"/>
        <w:jc w:val="center"/>
        <w:rPr/>
      </w:pPr>
      <w:r>
        <w:rPr>
          <w:b/>
        </w:rPr>
        <w:t>Исполнение бюджета г.Пыть-Ях по доходам в 2014 и 2015</w:t>
      </w:r>
      <w:r>
        <w:rPr/>
        <w:t xml:space="preserve"> годах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260"/>
        <w:gridCol w:w="1161"/>
        <w:gridCol w:w="1166"/>
        <w:gridCol w:w="1161"/>
        <w:gridCol w:w="1112"/>
        <w:gridCol w:w="1101"/>
      </w:tblGrid>
      <w:tr>
        <w:trPr>
          <w:trHeight w:val="255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4г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2015г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, из них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 739,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 817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792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,5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805,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 326,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79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 410,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366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4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2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 523,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870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52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4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252,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83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5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744,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70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    </w:t>
            </w: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, из них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8 04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 043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006,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,8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6 137,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872,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64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8</w:t>
            </w:r>
          </w:p>
        </w:tc>
      </w:tr>
      <w:tr>
        <w:trPr>
          <w:trHeight w:val="5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2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6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62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2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349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43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5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8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114,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86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28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2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325,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1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24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3</w:t>
            </w:r>
          </w:p>
        </w:tc>
      </w:tr>
      <w:tr>
        <w:trPr>
          <w:trHeight w:val="34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71 167,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63 063,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895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810 957,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32 924,2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966,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ind w:firstLine="709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keepNext w:val="true"/>
        <w:ind w:firstLine="709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Рисунок 2</w:t>
      </w:r>
    </w:p>
    <w:p>
      <w:pPr>
        <w:pStyle w:val="Normal"/>
        <w:keepNext w:val="true"/>
        <w:ind w:firstLine="709"/>
        <w:jc w:val="both"/>
        <w:rPr/>
      </w:pPr>
      <w:r>
        <w:rPr/>
        <w:drawing>
          <wp:inline distT="0" distB="0" distL="0" distR="0">
            <wp:extent cx="4924425" cy="295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8"/>
        <w:jc w:val="right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логи на доходы физических лиц получены в 2015 году в сумме 678 326,2 тыс.руб. Исполнение плана по данному налогу составило 93,8%, при проектировании бюджета поступления планировались в сумме 751 066 тыс.руб. Исполнение по сравнению с первоначально утвержденным бюджетом составило 90,3%. По сравнению с 2014 годом сокращение поступлений по данному виду дохода составило 22 479,1 тыс.руб. или 3,2%.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и на совокупный доход в 2015 году получены в сумме 80 366,6 тыс.руб., исполнение плана составило  98,7%. По сравнению с 2014 годом поступления по данному виду налогов сократились на 27 044,3 тыс.руб. или на 25,2%, в основном за счет уменьшения поступлений по упрощенной системе налогообложения, а также в связи с возвратами в отчетном периоде по заявлениям налогоплательщиков.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5 году поступление доходов по налогам на имущество составило 60 870,5 тыс.руб., перевыполнено на сумму 660,5 тыс.руб. или на 1,1%. В состав налогов на имущество входят: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7 079,9 тыс.руб.,</w:t>
      </w:r>
    </w:p>
    <w:p>
      <w:pPr>
        <w:pStyle w:val="Normal"/>
        <w:rPr/>
      </w:pPr>
      <w:r>
        <w:rPr>
          <w:sz w:val="28"/>
          <w:szCs w:val="28"/>
        </w:rPr>
        <w:t>- земельный налог – 53 790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равнению с 2014 годом налогов на имущество в бюджет г.Пыть-Ях недополучено на 12,4% или на сумму  8 652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татье доходов «Государственная пошлина» получено 5 783,9 тыс.руб., что составляет 100% уточненного плана на год.  По сравнению с 2014 годом доходы по данной статье сократились на 7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5 году поступило акцизов по подакцизным товарам в сумме 8 470,3 тыс.руб. или 98% уточненного плана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доимка по налоговым доходам на 01.01.2016г. составила 45 522,7 тыс.руб.,  в течение 2015 года увеличившись на 10 704,5 тыс.руб. Наибольшую долю в структуре задолженности составляет задолженность по  налогу на доходы физических лиц – 31,1%, задолженность по упрощенной системе налогообложения – 30,8%, недоимка по налогу на имущество физических лиц – 17,6%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налоговые доходы за 2015 год составили 236 043,5 тыс.руб. Выполнение годовых назначений по неналоговым доходам составило 100%, а по сравнению с первоначально утвержденными назначениями – около 153%. Доля неналоговых доходов составляет 6,7% доходов бюджета. По сравнению с 2014 годом неналоговые доходы сократились на 12 006,2 тыс.руб. или на 4,8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в неналоговых доходах  бюджета – 75% - составляют доходы от использования имущества, находящегося в муниципальной собственности. Существенно ниже доля  доходов от продажи материальных и нематериальных активов – 11,7%, и далее по убыванию: прочие неналоговые доходы – 10,3%, доходы от уплаченных штрафов, возмещения ущерба – 2,2%, платежи при пользовании природными ресурсами – 0,9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от использования имущества получены в 2015 году в сумме 176 872,2 тыс.руб., что выше утвержденных бюджетных назначений на 4 133,4 тыс.руб. или на 2,4%. По сравнению с 2014 годом по данной статье поступило средств  меньше на сумму 19 264,9 тыс.руб. или на 9,8%, что объясняется поступлением в 2014 году сумм по проведенным аукционам на право заключения договоров аренды земельных участ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став данного вида доходов входят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8"/>
          <w:szCs w:val="28"/>
        </w:rPr>
        <w:t>-  доходы в виде прибыли, приходящейся на доли в уставных капиталах, или дивидендов по акциям, принадлежащим муниципальному образованию – 632,8 тыс.руб.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-  доходы, получаемые в виде арендной платы либо иной платы за передачу в возмездное пользование государственного и муниципального  имущества – 175 293,1 тыс.руб.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латежи от государственных и муниципальных унитарных предприятий – 25,0 </w:t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с.руб. 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 прочие доходы от использования имущества, находящегося в государственной и муниципальной собственности  – 921,4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ежи при пользовании природными ресурсами поступили в сумме 2 076,4 тыс.руб. или 100% плановых назначений. По сравнению с уровнем 2014 года отмечается сокращение поступления доходов по данной статье на 46,7 тыс.руб. или 2,2%.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от продажи материальных и нематериальных активов составили 27 643,6 тыс.руб. или 100% уточненного плана на год.  По сравнению с 2014 годом поступления сократились на 3 705,4 тыс.руб. или на 11,8%. В состав доходов от продажи активов входят:</w:t>
      </w:r>
    </w:p>
    <w:p>
      <w:pPr>
        <w:pStyle w:val="Normal"/>
        <w:keepNext w:val="true"/>
        <w:keepLines/>
        <w:autoSpaceDE w:val="false"/>
        <w:ind w:left="360" w:hanging="360"/>
        <w:jc w:val="both"/>
        <w:rPr/>
      </w:pPr>
      <w:r>
        <w:rPr>
          <w:sz w:val="28"/>
          <w:szCs w:val="28"/>
        </w:rPr>
        <w:t>-     доходы от продажи квартир – 11 366,5 тыс.руб.,</w:t>
      </w:r>
    </w:p>
    <w:p>
      <w:pPr>
        <w:pStyle w:val="Normal"/>
        <w:keepNext w:val="true"/>
        <w:keepLines/>
        <w:autoSpaceDE w:val="false"/>
        <w:ind w:left="360" w:hanging="360"/>
        <w:jc w:val="both"/>
        <w:rPr/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7 684,5 тыс.руб.;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доходы от продажи земельных участков – 8 592,6 тыс.руб.  </w:t>
      </w:r>
    </w:p>
    <w:p>
      <w:pPr>
        <w:pStyle w:val="Normal"/>
        <w:keepNext w:val="true"/>
        <w:keepLines/>
        <w:autoSpaceDE w:val="false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татье «Штрафы, санкции, возмещение ущерба» исполнение составило 5 186,5 тыс.руб.  или 100% к плановым назначениям. По сравнению с 2014 годом поступления по данной статье доходов сократились на 6 928,1 тыс.руб. или более чем в 2 раза за счет отсутствия поступлений по доходам от возмещения ущерба при возникновении страховых случаев.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чие неналоговые доходы поступили в сумме 2 701,8 тыс.руб. или 98,9% утвержденных бюджетных назначений. В течение 2015 года также поступили доходы от компенсации затрат бюджета городского округа в сумме 21 562,9 тыс.руб.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доимка по неналоговым доходам на 01.01.2016г. составила 27 197,6 тыс.руб., сокращение в течение 2015 года составило 212,5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звозмездные поступления в 2015 году в бюджет г.Пыть-Ях составили 2 463 063,2 тыс.руб. или 69,7% доходов бюджета. По сравнению с 2014 годом безвозмездные поступления увеличились на 791 895,3  тыс.руб. или на 47,4% за счет роста объема всех видов безвозмездных поступ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безвозмездных перечислений представлена на рисунке 3, данные которого показывают, что  субвенции и субсидии занимают наибольшие  доли (43% и 39% соответственно), дотации составляют 9% безвозмездных поступлений, прочие безвозмездные поступления – 5%, доля  иных межбюджетных трансфертов составляет 4%.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Рисунок 3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13095" cy="36347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sz w:val="28"/>
          <w:szCs w:val="28"/>
        </w:rPr>
        <w:t>Информация об изменении безвозмездных поступлений представлена в таблице 3, из данных которой следует, что в бюджет г.Пыть-Ях в 2015 году поступили:</w:t>
      </w:r>
    </w:p>
    <w:p>
      <w:pPr>
        <w:pStyle w:val="Normal"/>
        <w:keepNext w:val="tru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поддержку мер по обеспечению сбалансированности бюджетов в сумме 219 177,2 тыс.руб. или 100% плановых назначений; доля дотаций в доходах бюджета 8,9%;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е безвозмездных поступлений в бюджет г.Пыть-Ях за 2014-2015 годы</w:t>
      </w:r>
    </w:p>
    <w:tbl>
      <w:tblPr>
        <w:tblW w:w="10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03"/>
        <w:gridCol w:w="885"/>
        <w:gridCol w:w="1257"/>
        <w:gridCol w:w="885"/>
        <w:gridCol w:w="981"/>
        <w:gridCol w:w="683"/>
        <w:gridCol w:w="1041"/>
        <w:gridCol w:w="711"/>
        <w:gridCol w:w="1041"/>
        <w:gridCol w:w="621"/>
      </w:tblGrid>
      <w:tr>
        <w:trPr>
          <w:trHeight w:val="255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т 2014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, %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 на 31.12.2015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, %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т 2015г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, %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 факта 2015г. от</w:t>
            </w:r>
          </w:p>
        </w:tc>
      </w:tr>
      <w:tr>
        <w:trPr>
          <w:trHeight w:val="43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та 2014г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а на 31.12.2015г.</w:t>
            </w:r>
          </w:p>
        </w:tc>
      </w:tr>
      <w:tr>
        <w:trPr>
          <w:trHeight w:val="39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550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177,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177,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6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 902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1 847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56,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53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90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158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 832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 429,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71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02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3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571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571,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6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&gt;16 </w:t>
            </w: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9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312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6,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16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13 раз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323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врата организациями остатков субсидий прошлых ле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3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3,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 прошлых ле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 129,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 001,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 570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9,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69,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9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1167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2902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3063,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1895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838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2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субвенции на выполнение переданных государственных полномочий – 1 087 256,4 тыс.руб. или 99,6% плановых назначений. Удельный вес субвенций в доходах бюджета составляет 44,1%. По сравнению с 2014 годом сумма субвенций увеличилась на 171 353,8 тыс.руб. или на 18,7%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поступление субсидий в 2015 году составило 968 429,7 тыс.руб. или 98,6% плановых назначений. По сравнению с 2014 годом поступление субсидий  увеличилось на 365 271,7 тыс.руб. или на 60,5%. Предоставление субсидий осуществляется в соответствии с программами, принятыми законами РФ, ХМАО-Югры, на основании заключенных соглашений с Департаментом строительства ХМАО-Югры по реализации Адресной инвестиционной программы ХМАО-Югры. 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иные межбюджетные трансферты составили 108 571,3 тыс.руб. или 100% бюджетных назначений и получены на: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>- компенсацию дополнительных расходов, возникших в результате решений, принятых органами власти другого уровня – 104 200,0 тыс.руб.;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книжных фондов библиотек – 10,0 тыс.руб.;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дополнительных мероприятий, направленных на снижение напряженности на рынке труда – 145,4 тыс.руб.;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дополнительных мероприятий в сфере занятости населения – 72,7 тыс.руб.;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>- прочие межбюджетные трансферты в сумме 4 216,0 тыс.руб., в том числе:</w:t>
      </w:r>
    </w:p>
    <w:p>
      <w:pPr>
        <w:pStyle w:val="Normal"/>
        <w:keepNext w:val="true"/>
        <w:keepLines/>
        <w:numPr>
          <w:ilvl w:val="1"/>
          <w:numId w:val="5"/>
        </w:numPr>
        <w:autoSpaceDE w:val="false"/>
        <w:jc w:val="both"/>
        <w:rPr/>
      </w:pPr>
      <w:r>
        <w:rPr>
          <w:sz w:val="28"/>
          <w:szCs w:val="28"/>
        </w:rPr>
        <w:t>на финансирование наказов избирателей в  сумме 3 606,4 тыс.руб.;</w:t>
      </w:r>
    </w:p>
    <w:p>
      <w:pPr>
        <w:pStyle w:val="Normal"/>
        <w:keepNext w:val="true"/>
        <w:keepLines/>
        <w:numPr>
          <w:ilvl w:val="1"/>
          <w:numId w:val="5"/>
        </w:numPr>
        <w:autoSpaceDE w:val="false"/>
        <w:jc w:val="both"/>
        <w:rPr/>
      </w:pPr>
      <w:r>
        <w:rPr>
          <w:sz w:val="28"/>
          <w:szCs w:val="28"/>
        </w:rPr>
        <w:t>на реализацию программы «Содействие занятости населения» - 484,1 тыс.руб.;</w:t>
      </w:r>
    </w:p>
    <w:p>
      <w:pPr>
        <w:pStyle w:val="Normal"/>
        <w:keepNext w:val="true"/>
        <w:keepLines/>
        <w:numPr>
          <w:ilvl w:val="1"/>
          <w:numId w:val="5"/>
        </w:numPr>
        <w:autoSpaceDE w:val="false"/>
        <w:jc w:val="both"/>
        <w:rPr/>
      </w:pPr>
      <w:r>
        <w:rPr>
          <w:sz w:val="28"/>
          <w:szCs w:val="28"/>
        </w:rPr>
        <w:t>на программу «Развитие образования в ХМАО-Югре» - 50,0 тыс.руб.;</w:t>
      </w:r>
    </w:p>
    <w:p>
      <w:pPr>
        <w:pStyle w:val="Normal"/>
        <w:keepNext w:val="true"/>
        <w:keepLines/>
        <w:numPr>
          <w:ilvl w:val="1"/>
          <w:numId w:val="5"/>
        </w:numPr>
        <w:autoSpaceDE w:val="false"/>
        <w:jc w:val="both"/>
        <w:rPr/>
      </w:pPr>
      <w:r>
        <w:rPr>
          <w:sz w:val="28"/>
          <w:szCs w:val="28"/>
        </w:rPr>
        <w:t>на реализацию подпрограммы «Молодежь Югры» в сумме 75,5 тыс.руб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прочие безвозмездные поступления составили 125 036,1 тыс.руб. или 100,6% плановых назначений, из них: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ам целевого пожертвования с ООО «РН-Юганскнефтегаз»: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работ по благоустройству территории города, реконструкцию, строительство и ремонт объектов, ПИР, улучшение МТБ, проведение мероприятий, реализация программ в сумме 113 295,0 тыс.руб.;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>- на улучшение материально-технической базы дошкольных общеобразовательных учреждений г.Пыть-Ях – возврат в сумме  0,9 тыс.руб.;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содействие в сфере образования – 1 250,0 тыс.руб.;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>- на оказание содействия деятельности в сфере социальной поддержки и защиты граждан – 410,0 тыс.руб.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предприятий города в сумме 10 082,0 тыс.руб.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2015 года в бюджет города поступили  доходы по  13 администраторам доходов бюджета. Доходы, администрируемые МРИ ФНС России № 7 по ХМАО-Югре, поступили в бюджет города в сумме 825 520,4 тыс.руб., что на 56 851,1 тыс.руб. или на 6,4% меньше, чем получено в 2014 году. Доля доходов, администрируемых  МРИ ФНС России № 7 по ХМАО-Югре, составила 23,4%. Наибольшую долю в доходах  бюджета занимают доходы, администрируемые Администрацией г.Пыть-Ях – 76,2% или в сумме  2 692 320,9 тыс.руб.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г.Пыть-Ях</w:t>
      </w:r>
    </w:p>
    <w:p>
      <w:pPr>
        <w:pStyle w:val="Normal"/>
        <w:keepNext w:val="true"/>
        <w:keepLines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.1 решения Думы г.Пыть-Ях от 18.12.2014 № 303 «О бюджете г.Пыть-Ях на 2015 год и на плановый период 2016 и 2017 годов» расходы бюджета г.Пыть-Ях на 2015 год утверждены в сумме 2 675 579,9 тыс.руб. по 11 разделам функциональной классификации расходов в соответствии с бюджетным законодательством.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дельными приложениями к бюджету представлены расходы бюджета по функциональной и ведомственной классификации расходов с обязательным выделением расходов, осуществляемых за счет субвенций в соответствии с нормами бюджетного законодательств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оначальный бюджет г.Пыть-Ях в 2015 году имеет социальную направленность. Наибольший удельный вес в структуре расходов бюджета занимают разделы: 07 «Образование» - 54,2%, 05 «Жилищно-коммунальное хозяйство» - 13,9%, 01 «Общегосударственные      вопросы» - 11,3%.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менение расходной части бюджета в 2015 году представлено в таблице 4, данные которой показывают, что расходы бюджета в течение года увеличиваются. Последнее внесение изменений в бюджет г.Пыть-Ях на 2015 год принято решением от 24.12.2015 № 379, где расходы бюджета составили 3 667 335,1 тыс.руб., увеличившись по сравнению с первоначально утвержденным бюджетом на  сумму 991 755,2 тыс.руб. или на 37,1%.  Существенное в процентном выражении увеличение расходов произошло по разделам: 05 «Жилищно-коммунальное хозяйство» - на 776 842,0 тыс.руб. или более чем в 3 раза; 08 «Культура, кинематография» - на  149 400,5 тыс.руб. или в 2,3 раза. Снижение расходов произошло по разделу 10 «Социальная политика» - на 31 437,8 тыс.руб. или на 22,1%.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очненной бюджетной росписью на 31.12.15г. плановые расходы бюджета увеличены на сумму 196 622,1 тыс.руб. вследствие безвозмездных поступлений в декабре 2015г. от других бюджетов бюджетной системы.    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тически за 2015 год по представленному отчету об исполнении бюджета расходы бюджета г.Пыть-Ях составили 3 637 821,9 тыс.руб. или 94,2% бюджетных назначений. Исполнение по разделам составило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04 «Национальная экономика» - исполнено на 92%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08 «Культура, кинематография» - исполнено 191 401,1 тыс.руб. или на 73,4%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 11 «Физическая культура и спорт» - исполнено 26 022,8 тыс.руб. или на 58,5%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зделам 01 «Общегосударственные вопросы», 03 «Национальная безопасность и правоохранительная деятельность», 05 «Жилищно-коммунальное хозяйство», 06 «Охрана окружающей среды»,  07 «Образование»,  10 «Социальная политика»,  12 «Средства массовой информации»</w:t>
      </w:r>
      <w:r>
        <w:rPr/>
        <w:t xml:space="preserve">  </w:t>
      </w:r>
      <w:r>
        <w:rPr>
          <w:sz w:val="28"/>
          <w:szCs w:val="28"/>
        </w:rPr>
        <w:t>неисполнение составило</w:t>
      </w:r>
      <w:r>
        <w:rPr/>
        <w:t xml:space="preserve"> </w:t>
      </w:r>
      <w:r>
        <w:rPr>
          <w:sz w:val="28"/>
          <w:szCs w:val="28"/>
        </w:rPr>
        <w:t xml:space="preserve">менее 7%. Полностью исполнены расходы по разделам 02 «Национальная оборона» и 13 «Обслуживание государственного и муниципального долга».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По сравнению с 2014 годом расходы бюджета увеличились на 303 516,7 тыс.руб. или на 9,1%, в том числе увеличение произошло по  девяти разделам, сократились расходы по четырем разделам (таблица 5). </w:t>
      </w:r>
    </w:p>
    <w:p>
      <w:pPr>
        <w:sectPr>
          <w:type w:val="continuous"/>
          <w:pgSz w:w="11906" w:h="16838"/>
          <w:pgMar w:left="1134" w:right="851" w:gutter="0" w:header="0" w:top="54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Изменение расходной части бюджета в 2015 году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146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260"/>
        <w:gridCol w:w="720"/>
        <w:gridCol w:w="1341"/>
        <w:gridCol w:w="720"/>
        <w:gridCol w:w="1108"/>
        <w:gridCol w:w="836"/>
        <w:gridCol w:w="1160"/>
        <w:gridCol w:w="720"/>
        <w:gridCol w:w="1074"/>
        <w:gridCol w:w="961"/>
        <w:gridCol w:w="1182"/>
        <w:gridCol w:w="667"/>
      </w:tblGrid>
      <w:tr>
        <w:trPr>
          <w:trHeight w:val="52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Думы № 303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Думы № 37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пись на 31.12.15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исполнено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факта от</w:t>
            </w:r>
          </w:p>
        </w:tc>
      </w:tr>
      <w:tr>
        <w:trPr>
          <w:trHeight w:val="25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я № 30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писи на 31.12.15г.</w:t>
            </w:r>
          </w:p>
        </w:tc>
      </w:tr>
      <w:tr>
        <w:trPr>
          <w:trHeight w:val="25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413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6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9867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2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45,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73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1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4,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50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8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37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8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3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52,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</w:tr>
      <w:tr>
        <w:trPr>
          <w:trHeight w:val="5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605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44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80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81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207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567,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</w:tr>
      <w:tr>
        <w:trPr>
          <w:trHeight w:val="45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34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4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968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3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9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629,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</w:t>
            </w:r>
          </w:p>
        </w:tc>
      </w:tr>
      <w:tr>
        <w:trPr>
          <w:trHeight w:val="45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53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25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0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47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424,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6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941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62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3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707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27,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</w:tr>
      <w:tr>
        <w:trPr>
          <w:trHeight w:val="45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6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64,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5</w:t>
            </w:r>
          </w:p>
        </w:tc>
      </w:tr>
      <w:tr>
        <w:trPr>
          <w:trHeight w:val="451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41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5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,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trHeight w:val="67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75 579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733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3957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782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24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135,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8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keepNext w:val="true"/>
        <w:keepLines/>
        <w:spacing w:before="0" w:after="0"/>
        <w:ind w:firstLine="709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Таблица 5</w:t>
      </w:r>
    </w:p>
    <w:p>
      <w:pPr>
        <w:pStyle w:val="TextBody"/>
        <w:keepNext w:val="true"/>
        <w:keepLines/>
        <w:spacing w:before="0" w:after="0"/>
        <w:ind w:firstLine="709"/>
        <w:jc w:val="center"/>
        <w:rPr>
          <w:b/>
          <w:b/>
        </w:rPr>
      </w:pPr>
      <w:r>
        <w:rPr>
          <w:b/>
          <w:bCs/>
          <w:iCs/>
        </w:rPr>
        <w:t>Исполнение расходной части бюджета г.Пыть-Ях в 2014 и 2015 годах</w:t>
      </w:r>
    </w:p>
    <w:tbl>
      <w:tblPr>
        <w:tblW w:w="10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902"/>
        <w:gridCol w:w="1266"/>
        <w:gridCol w:w="666"/>
        <w:gridCol w:w="1200"/>
        <w:gridCol w:w="666"/>
        <w:gridCol w:w="1163"/>
        <w:gridCol w:w="666"/>
        <w:gridCol w:w="1210"/>
      </w:tblGrid>
      <w:tr>
        <w:trPr>
          <w:trHeight w:val="285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Факт 2014г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Факт 2015г.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</w:tc>
      </w:tr>
      <w:tr>
        <w:trPr>
          <w:trHeight w:val="23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676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2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4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</w:tr>
      <w:tr>
        <w:trPr>
          <w:trHeight w:val="29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4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902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55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7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8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>
          <w:trHeight w:val="32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219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85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</w:tr>
      <w:tr>
        <w:trPr>
          <w:trHeight w:val="54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348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813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64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 868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39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7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455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0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6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6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76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538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34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303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7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2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53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6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8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34 305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7821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516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TextBody"/>
        <w:keepNext w:val="true"/>
        <w:tabs>
          <w:tab w:val="clear" w:pos="708"/>
          <w:tab w:val="left" w:pos="540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540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о ведомственной структуре расходов бюджета бюджетные средства в 2015 году использованы 2 главными распорядителями бюджетных средств (таблица 6). </w:t>
      </w:r>
    </w:p>
    <w:p>
      <w:pPr>
        <w:pStyle w:val="TextBody"/>
        <w:keepNext w:val="tru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spacing w:before="0" w:after="0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6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Исполнение расходов бюджета г.Пыть-Ях по ведомственной структуре расходов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216"/>
        <w:gridCol w:w="764"/>
        <w:gridCol w:w="1537"/>
        <w:gridCol w:w="685"/>
        <w:gridCol w:w="1147"/>
        <w:gridCol w:w="771"/>
      </w:tblGrid>
      <w:tr>
        <w:trPr>
          <w:trHeight w:val="345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2014г.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2015г.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39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43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ума г.Пыть-Я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24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740,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583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9</w:t>
            </w:r>
          </w:p>
        </w:tc>
      </w:tr>
      <w:tr>
        <w:trPr>
          <w:trHeight w:val="353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дминистрация г.Пыть-Я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980,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081,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100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34 305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37 821,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 516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Неисполнение расходов бюджета г.Пыть-Ях по ведомственной структуре сложилось следующим образом: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 Дума г.Пыть-Ях  – на 9,5% или в сумме 3 874,0 тыс.руб.,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ция г.Пыть-Ях – на 5,8% или в сумме 222 261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по отдельным статьям составило: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труда и начисления на выплаты по оплате труда – 391 835,0 тыс.руб. или 96,4% бюджетных назначений, в 2014 году – 391 424, 9 тыс.руб. или 98,3% бюджетных назна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еречисления государственным и муниципальным организациям (субсидии на исполнение муниципального задания и на иные цели) – 1 626 223,9 тыс.руб. или 95,7% пла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– в сумме 117 315,1 тыс.руб. или 90,2% бюджетных назна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оимости основных средств – 1 042 358,4 тыс.руб. или 91,3% плановых ассигнований, в 2014 году – 812 246,4  тыс.руб. или 85,9%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нормативные обязательства исполнены в сумме 65 991,6 тыс.руб. или 98% уточненного плана на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2015 года из бюджета муниципального образования предоставлены субсидии юридическим лицам в целях возмещения затрат или недополученных доходов в связи с производством (реализацией) товаров, выполнением работ, оказанием услуг в сумме  458 724,0 тыс.руб. или 99,4% плана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ные инвестиции за 2015 год составили 1 004 120,1 тыс.руб. или 91% утвержденного плана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ные инвестиции за 2015г.                        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1924"/>
        <w:gridCol w:w="1760"/>
        <w:gridCol w:w="756"/>
      </w:tblGrid>
      <w:tr>
        <w:trPr>
          <w:trHeight w:val="40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2015г., тыс.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, тыс.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рамках подпрограммы «Содействие развитию жилищного строительств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646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 05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2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рамках Адресной программы по переселению граждан из аварийного жилищного фон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779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99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22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НС в мкр. № 6 «Пионерны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8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2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С-1, 2 очеред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789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7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22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мориального комплекса – Монумента славы и вечного огня в 5 мкр., Обелиска в 5 мк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47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47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рамках программы «Развитие образования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60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60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ГДК «Россия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343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958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65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СК с ледовой арено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58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80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3 325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4 12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Исполнение программных мероприятий и непрограммные направления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бюджета города на 2015 год была предусмотрена реализация 19 муниципальных программ и 1 ведомственной целевой программы на сумму 2 133 849,0 тыс.руб. или 79,7% общего объема расходов. В течение отчетного финансового года в плановые показатели бюджетных назначений, предусмотренных на реализацию программных мероприятий, внесены изменения. В результате объем расходов, предусмотренный на реализацию программ, увеличился на 1 564 286,6 тыс. рублей или более чем в 1,7 р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учетом уточнений, объем бюджетных назначений, предусмотренный на реализацию 19 муниципальных программ и 1 ведомственной целевой программы составил 3 698 135,6 тыс. рублей. Утвержденные бюджетные назначения исполнены на уровне 94,3%, что составило 3 486 196,2 тыс. рублей. В общем объеме кассовых расходов бюджета за 2015 год объем расходов, направленный на реализацию муниципальных целевых программ, составил 95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об объемах финансирования, направленных на реализацию муниципальных целевых программ в 2015 году,  отражены в таблице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80"/>
        <w:gridCol w:w="1500"/>
        <w:gridCol w:w="1440"/>
        <w:gridCol w:w="1300"/>
        <w:gridCol w:w="933"/>
      </w:tblGrid>
      <w:tr>
        <w:trPr>
          <w:trHeight w:val="126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рограммой на 31.12.2015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тверждено первоначально (РД 303 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пись на 31.12.2015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</w:tc>
        <w:tc>
          <w:tcPr>
            <w:tcW w:w="9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испол-нения </w:t>
            </w:r>
          </w:p>
        </w:tc>
      </w:tr>
      <w:tr>
        <w:trPr>
          <w:trHeight w:val="758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зования в г.Пыть-Ях на 2014-2020 годы»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7 5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9 026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1 678,9 (в т.ч. остатки 4 137,6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 66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514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поддержка жителей г.Пыть-Ях на 2014-2020 годы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329,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3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329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564,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508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ная среда в г.Пыть-Ях на 2014-2020 годы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 и туризма в г.Пыть-Ях на 2014-2020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223,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7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 925,6 </w:t>
            </w:r>
            <w:bookmarkStart w:id="2" w:name="OLE_LINK3"/>
            <w:r>
              <w:rPr>
                <w:sz w:val="20"/>
                <w:szCs w:val="20"/>
              </w:rPr>
              <w:t>(в т.ч. остатки 72 702,3)</w:t>
            </w:r>
            <w:bookmarkEnd w:id="2"/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869,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704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физической культуры и спорта в г.Пыть-Ях на 2014-2020 годы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39,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39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922,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населения в г.Пыть-Ях на 2014-2020 годы»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0,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0,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4,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агропромышленного комплекса и рынков сельскохозяйственной продукции, сырья и продовольствия в г.Пыть-Ях в 2014-2020 годах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37,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37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33,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ым и комфортным жильем жителей г.Пыть-Ях в 2014-2020 годах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537,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4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646,2 (в т.ч. остатки 52 297,5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114,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лищно-коммунального комплекса и повышение энергетической эффективности в г.Пыть-Ях на 2014-2020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062,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1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996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014,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3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веществ в г.Пыть-Ях в 2014-2020 годах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97,2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6,2 (в т.ч. остатки 159,0)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8,8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щита населения и территорий от чрезвычайных ситуаций, обеспечение пожарной безопасности в г.Пыть-Ях на 2014-2020 годы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41,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41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33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кологической безопасности г.Пыть-Ях на 2014-2020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7,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7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,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180" w:hRule="atLeast"/>
        </w:trPr>
        <w:tc>
          <w:tcPr>
            <w:tcW w:w="3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е развитие и инвестиции г.Пыть-Ях на 2014-2020 годы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8,3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8,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005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08,2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щество г.Пыть-Ях на 2014-2020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8,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8,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3,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125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ранспортной системы г.Пыть-Ях на 2014-2020 годы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260,8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1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260,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862,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954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и финансами в г.Пыть-Ях на 2014-2020 годы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,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,5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гражданского общества г.Пыть-Ях на 2014-2020 годы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98,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98,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7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муниципальным имуществом г.Пыть-Ях на 2014-2020 годы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11,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1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72,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униципальной службы и резерва управленческих кадров в г.Пыть-Ях на 2014-2020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036,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03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623,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г.Пыть-Ях на 2014-2016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 812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 412,6 (в т.ч. остатки    8 600)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938,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8 494,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33 849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8 135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6 196,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о отдельным программам сложилось неисполнение по следующим причинам: 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азвитие культуры и туризма». По объекту «Реконструкция ГДК «Россия» исполнение составило 80 958,9 тыс.руб. или 55% плана, что обусловлено расторжением контракта с недобросовестным подрядчиком. Заключен контракт с другим подрядчиком, проводятся конкурсные процедуры по поставкам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азвитие физической культуры и спорта». По объекту «ФСК с ледовой ареной в 1 мкр.» исполнение составило 330,0 тыс.руб.  или 1,8% плана. Неисполнение объясняется длительностью проведения конкурсных процедур (по решению ФАС аукцион на строительство отменялся дважды)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«Социально-экономическое развитие и инвестиции». На развитие МБУ «МФЦ» расходы исполнены в сумме 2 732,0 тыс.руб. или 11,4% плана вследствие проведения аукционов и заключения контрактов в декабре 2015 года (срок оплаты в 2016 году). В рамках подпрограммы «Развитие малого и среднего предпринимательства» исполнение составило 935,4 тыс.руб. или 44,2% плана вследствие заявительного характера предоставления средств и низкой активностью субъектов малого и среднего предпринимательства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«Информационное общество». Исполнение плана в размере 91,8% объясняется несвоевременным предоставлением исполнителями работ документов для расчетов.</w:t>
      </w:r>
    </w:p>
    <w:p>
      <w:pPr>
        <w:pStyle w:val="Normal"/>
        <w:keepNext w:val="true"/>
        <w:keepLines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15 Положения о бюджетном процессе в г.Пыть-Ях проведена оценка эффективности реализации муниципальных целевых программ за 2015 год, на основании результатов которой сделан вывод о высокой результативности либо результативности реализации в 2015 году 20 программ из 21; по 1 программе оценка эффективности не производилась по объективным причинам. Аналогичный вывод сделан на основе оценки эффективности реализации программ за 2014-2015 годы в связи с окончанием срока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непрограммных направлений деятельности в 2015 году составило 151 625,8 тыс.руб. или 91,4% плана на год. В течение отчетного года осуществлены следующие непрограммные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ых органов местного самоуправления – 49 077,6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вичного воинского учета на территориях, где отсутствуют военные комиссариаты – 5 555,1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лномочий по образованию и организации деятельности комиссий по делам несовершеннолетних и защите их прав – 8 394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ресная программа по переселению граждан из аварийного жилищного фонда – 101 147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лномочий Думы г.Пыть-Ях в сфере наград и почетных званий – 1 40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Дорожный фонд г.Пыть-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10 Порядка формирования и использования дорожного фонда, в Думу города в установленный срок представлена информация об использовании средств дорожного фонда г.Пыть-Яха за 2015 год. Дорожный фонд муниципального образования сформирован в сумме 97 977,8 тыс.руб. в рамках целевой программы «Развитие транспортной системы». Расходы за счет средств фонда произведены в сумме 96 579,7 тыс.руб. (бюджет автономного округа – 45 671,1 тыс.руб., бюджет города – 50 908,6 тыс.руб.), в том числе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48 970,3 тыс.руб. или 97,4% плановых назначений на строительство, реконструкцию и капитальный ремонт автомобильных дорог. Неисполнение связано с частичным расторжением контрактов в связи с невозможностью выполнить работы по погодным условиям (завершение работ запланировано в летний период 2016 года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 609,4 тыс.руб. или 99,8% плановых назначений на сохранность автомобильных дорог, включая ремонт и содержание автодорог, содержание светофорных объектов.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 и управление муниципальным долг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м Думы г.Пыть-Ях от 18.12.2014 № 303 «О бюджете г.Пыть-Ях на 2015 год и на плановый период 2016 и 2017 годов» установлен размер дефицита городского бюджета на 2015 год в сумме 26 898,0 тыс. рублей. В течение года в источники внутреннего финансирования дефицита бюджета города Пыть-Ях на 2015 год вносились уточнения, в результате которых размер дефицита увеличился на 228 025,9 тыс. рублей или более чем в 9 раз и составил 254 923,9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 дефицита бюджета города, уточненный в течение года,  не превышал процентного предела, установленного п. 3 ст. 92.1 Бюджетного кодекса РФ.     Фактически в 2015 году бюджет города исполнен с дефицитом в сумме 104 897,8 тыс. рублей. Источники внутреннего финансирования дефицита бюджета города за 2015 год представлены в таблице 9.</w:t>
      </w:r>
    </w:p>
    <w:p>
      <w:pPr>
        <w:pStyle w:val="Normal"/>
        <w:spacing w:lineRule="auto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Таблица 9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3"/>
        <w:gridCol w:w="1701"/>
        <w:gridCol w:w="153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первоначально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о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, 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8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 923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 89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 8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 467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 70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8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 867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 10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олученных  от других бюджетов бюджетной системы Р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4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 439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 1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75 5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79 917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60 04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75 5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06 357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80 221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5 года муниципальный долг составлял 348 188,2 тыс.руб., что подтверждено данными долговой книги, в том числе муниципальные гарантии муниципальным предприятиям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П «УГХ» - 33 000 тыс.руб.,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П «УГХ» - 175 000 тыс.руб.,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П «УГХ» - 50 000,0 тыс.руб.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П «УГХ» - 4 000,0 тыс.руб.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П «УГХ» - 80 000,0 тыс.руб.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П «Пыть-Яхторгсервис» - 6 188,2 тыс.руб.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ым долговой книги, муниципальный долг по состоянию на 1 января 2016 года составил 220 563,8 тыс.руб., в том числе муниципальные гарантии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П «УГХ» - 33 000 тыс.руб.,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П «УГХ» - 20 000 тыс.руб.,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П «УГХ» - 80 000,0 тыс.руб.,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П «Пыть-Яхторгсервис» - 2 854,9 тыс.руб.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2015 года погашены гарантии МУП «УГХ» в общей сумме 179 000,0 тыс.руб. Частично погашены гарантии МУП «УГХ» в сумме  30 000 тыс.руб., МУП «Пыть-Яхторгсервис» в сумме 3 333,3 тыс.руб. В течение 2015 года кредитов (займов) юридическим и физическим лицам не выдавалось, возврат ранее выданных займов физическим лицам составил 16,5 тыс.руб. В сентябре 2015 года заключен договор бюджетного кредита с Департаментом финансов ХМАО-Югры на сумму 127 108,9 тыс.руб. сроком на 1 год, в течение отчетного года произведено частичное погашение указанного кредита в сумме 42 400,0 тыс.руб. Расходы по обслуживанию муниципального долга в 2015 году составили 1 388,4 тыс.руб.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внешней проверки отчета об исполнении бюджета города Пыть-Яха за 2015 год установлено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тчет об исполнении бюджета города Пыть-Яха за 2015 год представлен администрацией города в Счетно-контрольную палату с соблюдением установленного бюджетным законодательством требований по составу и срокам его исполнени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города Пыть-Ях за 2015 год сформирован в соответствии с отчетами главных администраторов бюджетных средств.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: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Думе г.Пыть-Ях: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1. Утвердить Отчет об исполнении бюджета г.Пыть-Ях за 2015 год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Счетно-контрольной палаты</w:t>
        <w:tab/>
        <w:tab/>
        <w:tab/>
        <w:tab/>
        <w:t xml:space="preserve">                            Мурахтанов В. Ю.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0"/>
        </w:tabs>
        <w:ind w:left="4650" w:hanging="870"/>
      </w:pPr>
      <w:rPr>
        <w:i w:val="false"/>
        <w:b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2">
    <w:name w:val="s2"/>
    <w:basedOn w:val="Style13"/>
    <w:qFormat/>
    <w:rPr/>
  </w:style>
  <w:style w:type="character" w:styleId="S8">
    <w:name w:val="s8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ИОбычный текст"/>
    <w:basedOn w:val="Normal"/>
    <w:qFormat/>
    <w:pPr>
      <w:ind w:firstLine="540"/>
      <w:jc w:val="both"/>
    </w:pPr>
    <w:rPr>
      <w:sz w:val="28"/>
      <w:szCs w:val="28"/>
    </w:rPr>
  </w:style>
  <w:style w:type="paragraph" w:styleId="Style15">
    <w:name w:val="Основной текст с отступом.Надин стиль"/>
    <w:basedOn w:val="Normal"/>
    <w:qFormat/>
    <w:pPr>
      <w:tabs>
        <w:tab w:val="clear" w:pos="708"/>
        <w:tab w:val="left" w:pos="10490" w:leader="none"/>
      </w:tabs>
      <w:spacing w:lineRule="auto" w:line="360" w:before="0" w:after="120"/>
      <w:ind w:left="283" w:right="-1" w:firstLine="794"/>
      <w:jc w:val="both"/>
    </w:pPr>
    <w:rPr>
      <w:rFonts w:ascii="Courier New" w:hAnsi="Courier New" w:cs="Courier New"/>
      <w:sz w:val="28"/>
      <w:szCs w:val="28"/>
    </w:rPr>
  </w:style>
  <w:style w:type="paragraph" w:styleId="Style16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Справка"/>
    <w:basedOn w:val="Normal"/>
    <w:qFormat/>
    <w:pPr>
      <w:keepNext w:val="true"/>
      <w:jc w:val="both"/>
    </w:pPr>
    <w:rPr>
      <w:color w:val="FF000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center"/>
    </w:pPr>
    <w:rPr>
      <w:b/>
      <w:bCs/>
    </w:rPr>
  </w:style>
  <w:style w:type="paragraph" w:styleId="Style18">
    <w:name w:val="Обычный отступ"/>
    <w:basedOn w:val="Normal"/>
    <w:qFormat/>
    <w:pPr>
      <w:widowControl w:val="false"/>
      <w:spacing w:lineRule="auto" w:line="360"/>
      <w:ind w:firstLine="851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212">
    <w:name w:val="???????? ????? 21"/>
    <w:basedOn w:val="Normal"/>
    <w:qFormat/>
    <w:pPr>
      <w:jc w:val="both"/>
    </w:pPr>
    <w:rPr>
      <w:szCs w:val="20"/>
    </w:rPr>
  </w:style>
  <w:style w:type="paragraph" w:styleId="1">
    <w:name w:val="Основной текст.Основной текст Знак.Основной текст1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6">
    <w:name w:val="title6"/>
    <w:basedOn w:val="Normal"/>
    <w:qFormat/>
    <w:pPr>
      <w:shd w:fill="FFFFFF" w:val="clear"/>
      <w:spacing w:before="0" w:after="152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image" Target="media/image3.wmf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11:00Z</dcterms:created>
  <dc:creator>Roga4enko</dc:creator>
  <dc:description/>
  <cp:keywords/>
  <dc:language>en-US</dc:language>
  <cp:lastModifiedBy>Admin</cp:lastModifiedBy>
  <cp:lastPrinted>2016-03-25T14:31:00Z</cp:lastPrinted>
  <dcterms:modified xsi:type="dcterms:W3CDTF">2016-03-25T09:35:00Z</dcterms:modified>
  <cp:revision>14</cp:revision>
  <dc:subject/>
  <dc:title>ЗАКЛЮЧЕНИЕ</dc:title>
</cp:coreProperties>
</file>